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June 5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Parents and Guardian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day our eighth grade students participated in </w:t>
      </w:r>
      <w:r>
        <w:rPr>
          <w:i/>
          <w:sz w:val="24"/>
          <w:szCs w:val="24"/>
        </w:rPr>
        <w:t>College Day 2013</w:t>
      </w:r>
      <w:r>
        <w:rPr>
          <w:sz w:val="24"/>
          <w:szCs w:val="24"/>
        </w:rPr>
        <w:t xml:space="preserve"> where they had the opportunity to listen to representatives from the Admissions and Financial Aid Offices from Arcadia University, Bucks County Community College, and La Salle Universit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help prepare our students for these presentations in their Math and Social Studies classes, I presented a lesson this past Wednesday with the following essential question:  </w:t>
      </w:r>
      <w:r>
        <w:rPr>
          <w:i/>
          <w:sz w:val="24"/>
          <w:szCs w:val="24"/>
        </w:rPr>
        <w:t xml:space="preserve">What information do I need to know now to best prepare my parents/guardians and me to complete the admissions and financial aid applications in four years to help me reach my career goals?  </w:t>
      </w:r>
      <w:r>
        <w:rPr>
          <w:sz w:val="24"/>
          <w:szCs w:val="24"/>
        </w:rPr>
        <w:t>The following list of questions was also presented to the students for them to consider asking the representativ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What kind of information is included on the admissions and financial aid applications?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What happens if I miss the deadline dates for the admissions and financial aid application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 How important is it for me to be involved in extra-curricular activities or sport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How can I work and go to school at the same time?  What times are courses offer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 How much does it cost to apply for admissions or financial aid?</w:t>
      </w:r>
    </w:p>
    <w:p>
      <w:pPr>
        <w:pStyle w:val="Normal"/>
        <w:rPr/>
      </w:pPr>
      <w:r>
        <w:rPr>
          <w:sz w:val="24"/>
          <w:szCs w:val="24"/>
        </w:rPr>
        <w:t>6.  I am not sure if I want to attend a small or large college or university.  What factors should I     consid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 I have an IEP, what kind of help is available for 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s your child prepares to move up to the high school, you will play an important role in helping him/her further develop his/her career education plans.  Please review the reverse side of this letter for a listing of two documents entitled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Teacher/Parent “Coaching Skills” in Helping Students to Manage Career Information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and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Long Term Benefits in Helping Students With Career Education and Planning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 Thank you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incerely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arla M. Jones, M.Ed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Eighth Grade School Counselo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540" cy="6375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Please Turn Ove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494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FAX (215) 945-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>CHOOL</w:t>
      <w:tab/>
      <w:tab/>
    </w:r>
    <w:r>
      <w:rPr>
        <w:rFonts w:cs="Arial" w:ascii="Arial" w:hAnsi="Arial"/>
        <w:position w:val="12"/>
        <w:sz w:val="16"/>
        <w:szCs w:val="16"/>
      </w:rPr>
      <w:t>Office of 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Pagetitle2">
    <w:name w:val="page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8:20:00Z</dcterms:created>
  <dc:creator>William P Haws III</dc:creator>
  <dc:description/>
  <cp:keywords/>
  <dc:language>en-US</dc:language>
  <cp:lastModifiedBy>Karla</cp:lastModifiedBy>
  <cp:lastPrinted>1980-02-06T00:39:00Z</cp:lastPrinted>
  <dcterms:modified xsi:type="dcterms:W3CDTF">2013-06-03T00:54:00Z</dcterms:modified>
  <cp:revision>10</cp:revision>
  <dc:subject/>
  <dc:title>December 8, 2006</dc:title>
</cp:coreProperties>
</file>